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азан шәһәре Мәскәү районы 99нчы урта мәктәбенең 7 нче К сыйныфының татар телен дәүләт теле буларак өйрәнүчеләр өче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уган тел әдәбияты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617"/>
        <w:gridCol w:w="1299"/>
        <w:gridCol w:w="1091"/>
        <w:gridCol w:w="77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.сан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әтер катламнарындагы  гәүһәр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Гомернең гүзәл мизгел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Халкымның күңел бизәк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Бәетләрдә халык язмыш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Шатлыгым, кайгым мине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Милләтнең бриллиант кашлары</w:t>
              <w:tab/>
              <w:tab/>
              <w:t>Фатих Әмирхан   “Ай өстендә Зөһрә кыз” әкият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Үткер сүз, тапкыр сүз –уй бин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Гаделлек барыбер җиң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тың яхшы булса, тормыш итү   җиңе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Милли киемгә мәдх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Кайгы җиле ишек какмасы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Кеше җирдә хаклы бәхетк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Алар мәңге үлемсе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Без үлемсез туган ил белә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Ил язмышы ирләр кулын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алачак хатирәлә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Төп астында тирән тамыр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угыш язган язмышлар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Хәтерләргә уелган ел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Ак чәчәкләр я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Давыллы еллар җырчы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Шигырьләрдә шагыйрь язмыш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Җан аваз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Чит җирләрдә йөртә язмыш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Иленнән аерылган – канаты каерылг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Җирдә   нигез тамыр кирәк, хәтта җансыз ташка да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Балачак гомергә хәтердә калача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Гомерләрнең иң бәхетле көн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Тырышлык – зурлык, ялкаулык - хурлы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Кыңгыр эш кыңгыраул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Каеннарның күз яш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Күл буена килегез.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Оясында ни күрсә, очканда шуны эш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Оясында ни күрсә, очканда шуны эшлә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Табигать – уртак йортыбы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3:00Z</dcterms:created>
  <dc:creator>Пользователь</dc:creator>
  <dc:description/>
  <cp:keywords/>
  <dc:language>en-US</dc:language>
  <cp:lastModifiedBy>Пользователь</cp:lastModifiedBy>
  <cp:lastPrinted>2019-09-26T20:26:00Z</cp:lastPrinted>
  <dcterms:modified xsi:type="dcterms:W3CDTF">2019-09-26T16:26:00Z</dcterms:modified>
  <cp:revision>4</cp:revision>
  <dc:subject/>
  <dc:title/>
</cp:coreProperties>
</file>